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spacing w:before="120" w:after="0"/>
        <w:rPr/>
      </w:pPr>
      <w:r>
        <w:rPr>
          <w:rFonts w:cs="Arial Narrow" w:ascii="Arial Narrow" w:hAnsi="Arial Narrow"/>
          <w:b/>
          <w:sz w:val="30"/>
        </w:rPr>
        <w:tab/>
        <w:t xml:space="preserve">                                             </w:t>
      </w:r>
      <w:r>
        <w:rPr>
          <w:rFonts w:cs="Arial Black" w:ascii="Arial Black" w:hAnsi="Arial Black"/>
          <w:sz w:val="32"/>
        </w:rPr>
        <w:t>LITOVEL,</w:t>
      </w:r>
    </w:p>
    <w:p>
      <w:pPr>
        <w:pStyle w:val="Heading1"/>
        <w:spacing w:before="120" w:after="120"/>
        <w:rPr>
          <w:rFonts w:ascii="Arial Black" w:hAnsi="Arial Black" w:cs="Arial Black"/>
          <w:sz w:val="32"/>
          <w:u w:val="single"/>
        </w:rPr>
      </w:pPr>
      <w:r>
        <w:rPr>
          <w:rFonts w:eastAsia="Arial Black" w:cs="Arial Black" w:ascii="Arial Black" w:hAnsi="Arial Black"/>
          <w:sz w:val="32"/>
        </w:rPr>
        <w:t xml:space="preserve">       </w:t>
      </w:r>
      <w:r>
        <w:rPr>
          <w:rFonts w:cs="Arial Black" w:ascii="Arial Black" w:hAnsi="Arial Black"/>
          <w:sz w:val="32"/>
        </w:rPr>
        <w:t>CHOŘELICE – AUTOBUSOVÁ ZASTÁVK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acaca" stroked="t" o:allowincell="f" style="position:absolute;margin-left:123.25pt;margin-top:6.6pt;width:174.65pt;height:18.7pt;mso-wrap-style:none;v-text-anchor:middle" type="_x0000_t136">
            <v:path textpathok="t"/>
            <v:textpath on="t" fitshape="t" string=" C.7.  VÝKAZ VÝMĚR" style="font-family:&quot;Arial Black&quot;;font-size:16pt"/>
            <v:fill o:detectmouseclick="t" type="solid" color2="#353535"/>
            <v:stroke color="black" weight="9360" joinstyle="miter" endcap="flat"/>
            <w10:wrap type="none"/>
          </v:shape>
        </w:pict>
      </w:r>
      <w:r>
        <w:rPr>
          <w:rFonts w:cs="Arial Narrow" w:ascii="Arial Narrow" w:hAnsi="Arial Narrow"/>
          <w:sz w:val="24"/>
        </w:rPr>
        <w:tab/>
        <w:tab/>
        <w:tab/>
        <w:t xml:space="preserve">                    </w:t>
      </w:r>
    </w:p>
    <w:p>
      <w:pPr>
        <w:pStyle w:val="Heading2"/>
        <w:tabs>
          <w:tab w:val="clear" w:pos="708"/>
          <w:tab w:val="left" w:pos="284" w:leader="none"/>
        </w:tabs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ind w:left="360" w:right="-425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Vybourání bet. obrubníku š. 10cm </w:t>
        <w:tab/>
        <w:t>4,2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edlov – 13 k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2,4 + 1,8 = 4,2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ozebrání bet. dlažby 40/40 </w:t>
        <w:tab/>
        <w:t>2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ěsta – 4 km</w:t>
        <w:tab/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ebrání stáv. bet. panelů v tl. 15cm š. 1m</w:t>
        <w:tab/>
        <w:t>45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odvoz na skládku města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bourání bet.kvádru</w:t>
        <w:tab/>
        <w:t>1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zání živič. vozovky v tl. 5cm</w:t>
        <w:tab/>
        <w:t>75,4 m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1 + 2,3 + 16,2 + 54,9 + 1 = 75,4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rézování v tl. 5cm</w:t>
        <w:tab/>
        <w:t>75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ilnič. obrubník 15/25/100 do bet. lože 15cm</w:t>
        <w:tab/>
        <w:t>67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2 + 1 + 22 + 33 + 2 + 5 = 67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chodník. obrubníku 10/20/100 do bet. lože 15cm</w:t>
        <w:tab/>
        <w:t>91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ákup a dovoz nových obrub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3 + 52 + 15 + 3 + 4 + 4 + 2 + 2 + 2 + 2 + 1 + 1 = 91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speciál. bezbariér. obrubníku k nástupišti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30/400/1003 P – 19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30 – 310/400/1003 – NL – 1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10-330/400/1003 –NP – 1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310 – H25/400-150/1003 – PP – 1ks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rFonts w:cs="Arial Narrow" w:ascii="Arial Narrow" w:hAnsi="Arial Narrow"/>
          <w:sz w:val="22"/>
        </w:rPr>
        <w:t>H25-310/150-400/1003 –PL –1ks</w:t>
      </w:r>
      <w:r>
        <w:rPr/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  <w:t>dovoz a nákup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zídky  z římského kvádru 38/32,5/16/14 v. 0,65 ( sklon 4:1)</w:t>
        <w:tab/>
        <w:t>65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 bet. základ 0,8x 0,6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drenáže z PVC DN 100</w:t>
        <w:tab/>
        <w:t>65 m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geotextilie 300g/m</w:t>
      </w:r>
      <w:r>
        <w:rPr>
          <w:rFonts w:cs="Arial Narrow" w:ascii="Arial Narrow" w:hAnsi="Arial Narrow"/>
          <w:sz w:val="22"/>
          <w:vertAlign w:val="superscript"/>
        </w:rPr>
        <w:t>2</w:t>
        <w:tab/>
      </w:r>
      <w:r>
        <w:rPr>
          <w:rFonts w:cs="Arial Narrow" w:ascii="Arial Narrow" w:hAnsi="Arial Narrow"/>
          <w:sz w:val="22"/>
        </w:rPr>
        <w:t>7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štěrkodrti 11/22</w:t>
        <w:tab/>
        <w:t>5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Položení kostky 10/10 podél obrub – 1 řádek a mezi chodníkové obruby</w:t>
        <w:tab/>
        <w:t>75 m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a nákup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dle pol. č. 7 → 67m+8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varovných a signálních pásů z bet. zám. dlažby 20/10/6 slepecké</w:t>
        <w:tab/>
        <w:t>4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 výstupky 10(8) čoček v barvě bílé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4 – 8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a nákup bet.zám. dlažby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0,8 + 1,2 +1,5  = 3,5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bet. zám. dlažby 20/10/6 barva bílá hladká</w:t>
        <w:tab/>
        <w:t>6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kamenné drti fr. 4 – 8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bez. zám. dlažby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ydláždění z bet. zám. dlažby 20/10/6 barva šedá - chodníky</w:t>
        <w:tab/>
        <w:t>11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do kamenné drti fr. 0 - 4 v tl. 40m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a nákup bez. zám. dlažby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85,3 + 32 = 117,3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dklad ze štěrkodti v tl. 250mm</w:t>
        <w:tab/>
        <w:t>12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Odstavecseseznamem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le pol. č. 15,16,17 → 3,5 + 6 +117,3 = 126,8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ožení asfalt. betonu (ACO 11) v tl. 50mm (oprava a sjednocení povrchu vozovky)</w:t>
        <w:tab/>
        <w:t>67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humusování v tl. 10cm a osetí travním semenem</w:t>
        <w:tab/>
        <w:t>302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na skládku města –5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49,3 + 67,6 +76,8 +7,7 = 301,4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humusování v tl. 10cm a osetí travním semenem</w:t>
        <w:tab/>
        <w:t>168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dovoz ze skládku města – 5km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36,8 + 4,6 + 16,1 +107,6 +0,9 + 2 = 168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 ornice</w:t>
        <w:tab/>
        <w:t>56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na skládku města-5k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0,4 x 45=18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0,6 x 8= 4,8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0,5 x 57 =28,5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0,4 x12= 4,8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4,8 + 4,8 + 18 + 28,5 = 56,1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sypání ornicí</w:t>
        <w:tab/>
        <w:t>47,2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voz ze skládky měst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0,8 x 59  = 47,2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</w:t>
        <w:tab/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aložení a odvoz na skládku Medlov</w:t>
        <w:tab/>
        <w:t>6,3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výkop pro vsakov. jámy6</w:t>
        <w:tab/>
        <w:t>3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2 x 1,5 = 3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 xml:space="preserve">- odkopání pod chodník 50/50 pro 20/16,5/6 </w:t>
        <w:tab/>
        <w:t>1,1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0,65 x 1,6 = 1,1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</w:r>
      <w:r>
        <w:rPr>
          <w:rFonts w:cs="Arial Narrow" w:ascii="Arial Narrow" w:hAnsi="Arial Narrow"/>
          <w:sz w:val="22"/>
        </w:rPr>
        <w:t>- odkopání pod živice pro chodník 20/16,2/6</w:t>
      </w:r>
      <w:r>
        <w:rPr>
          <w:rFonts w:cs="Arial Narrow" w:ascii="Arial Narrow" w:hAnsi="Arial Narrow"/>
          <w:i/>
          <w:sz w:val="22"/>
        </w:rPr>
        <w:tab/>
        <w:tab/>
      </w:r>
      <w:r>
        <w:rPr>
          <w:rFonts w:cs="Arial Narrow" w:ascii="Arial Narrow" w:hAnsi="Arial Narrow"/>
          <w:sz w:val="22"/>
        </w:rPr>
        <w:t>1,6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ab/>
        <w:t>5,2 x 0,3 = 1,6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  <w:vertAlign w:val="superscript"/>
        </w:rPr>
        <w:tab/>
      </w:r>
      <w:r>
        <w:rPr>
          <w:rFonts w:cs="Arial Narrow" w:ascii="Arial Narrow" w:hAnsi="Arial Narrow"/>
          <w:sz w:val="22"/>
        </w:rPr>
        <w:t xml:space="preserve">- odkopání pod 40/40 pro 20/16,5/6  </w:t>
      </w:r>
      <w:r>
        <w:rPr>
          <w:rFonts w:cs="Arial Narrow" w:ascii="Arial Narrow" w:hAnsi="Arial Narrow"/>
          <w:i/>
          <w:sz w:val="22"/>
        </w:rPr>
        <w:tab/>
        <w:tab/>
      </w:r>
      <w:r>
        <w:rPr>
          <w:rFonts w:cs="Arial Narrow" w:ascii="Arial Narrow" w:hAnsi="Arial Narrow"/>
          <w:sz w:val="22"/>
        </w:rPr>
        <w:t>0,6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left" w:pos="3402" w:leader="none"/>
          <w:tab w:val="left" w:pos="6237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i/>
          <w:sz w:val="22"/>
        </w:rPr>
        <w:tab/>
        <w:t>1,83 x 0,3 = 0,6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celkem: 1,1 + 1,6 +0,6 = 3,3 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Uliční vpusti 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>- mříž 50/50 s vtokovým průřezem 1130 cm</w:t>
      </w:r>
      <w:r>
        <w:rPr>
          <w:rFonts w:cs="Arial Narrow" w:ascii="Arial Narrow" w:hAnsi="Arial Narrow"/>
          <w:sz w:val="22"/>
          <w:vertAlign w:val="superscript"/>
        </w:rPr>
        <w:t xml:space="preserve">2                                                                          </w:t>
        <w:tab/>
        <w:tab/>
        <w:t xml:space="preserve"> </w:t>
      </w:r>
      <w:r>
        <w:rPr>
          <w:rFonts w:cs="Arial Narrow" w:ascii="Arial Narrow" w:hAnsi="Arial Narrow"/>
          <w:sz w:val="22"/>
        </w:rPr>
        <w:t xml:space="preserve">        </w:t>
        <w:tab/>
        <w:t xml:space="preserve">           3 ks</w:t>
      </w:r>
    </w:p>
    <w:p>
      <w:pPr>
        <w:pStyle w:val="TextBody"/>
        <w:ind w:left="708" w:right="-709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se vzdáleností mezi žebry 36 mm</w:t>
      </w:r>
    </w:p>
    <w:p>
      <w:pPr>
        <w:pStyle w:val="TextBody"/>
        <w:ind w:left="708" w:right="-709" w:hanging="0"/>
        <w:rPr/>
      </w:pPr>
      <w:r>
        <w:rPr>
          <w:rFonts w:cs="Arial Narrow" w:ascii="Arial Narrow" w:hAnsi="Arial Narrow"/>
          <w:sz w:val="22"/>
        </w:rPr>
        <w:t xml:space="preserve">- přípojky vpustí z PVC DN 150 (viz. odvodnění) : </w:t>
        <w:tab/>
        <w:tab/>
        <w:tab/>
        <w:tab/>
        <w:tab/>
        <w:t xml:space="preserve">                        13 m</w:t>
        <w:tab/>
        <w:tab/>
        <w:t xml:space="preserve">     </w:t>
      </w:r>
    </w:p>
    <w:p>
      <w:pPr>
        <w:pStyle w:val="TextBody"/>
        <w:ind w:left="708" w:right="-709" w:hanging="0"/>
        <w:rPr/>
      </w:pPr>
      <w:r>
        <w:rPr>
          <w:rFonts w:cs="Arial Narrow" w:ascii="Arial Narrow" w:hAnsi="Arial Narrow"/>
          <w:sz w:val="22"/>
        </w:rPr>
        <w:t>- prstenec vyrovnávací</w:t>
        <w:tab/>
        <w:tab/>
        <w:tab/>
        <w:tab/>
        <w:tab/>
        <w:tab/>
        <w:tab/>
        <w:tab/>
        <w:t xml:space="preserve">                         3 ks</w:t>
      </w:r>
    </w:p>
    <w:p>
      <w:pPr>
        <w:pStyle w:val="TextBody"/>
        <w:ind w:right="-709" w:firstLine="708"/>
        <w:rPr/>
      </w:pPr>
      <w:r>
        <w:rPr>
          <w:rFonts w:cs="Arial Narrow" w:ascii="Arial Narrow" w:hAnsi="Arial Narrow"/>
          <w:sz w:val="22"/>
        </w:rPr>
        <w:t xml:space="preserve">- skruž horní Ø 450mm, v. 295mm </w:t>
        <w:tab/>
        <w:tab/>
        <w:tab/>
        <w:tab/>
        <w:tab/>
        <w:tab/>
        <w:t xml:space="preserve">                                       3 ks</w:t>
      </w:r>
    </w:p>
    <w:p>
      <w:pPr>
        <w:pStyle w:val="TextBody"/>
        <w:ind w:right="-709" w:firstLine="708"/>
        <w:rPr/>
      </w:pPr>
      <w:r>
        <w:rPr>
          <w:rFonts w:cs="Arial Narrow" w:ascii="Arial Narrow" w:hAnsi="Arial Narrow"/>
          <w:sz w:val="22"/>
        </w:rPr>
        <w:t xml:space="preserve">- skruž horní Ø 450mm, v. 195mm </w:t>
        <w:tab/>
        <w:tab/>
        <w:tab/>
        <w:tab/>
        <w:tab/>
        <w:tab/>
        <w:t xml:space="preserve">                                       3 ks</w:t>
      </w:r>
    </w:p>
    <w:p>
      <w:pPr>
        <w:pStyle w:val="TextBody"/>
        <w:tabs>
          <w:tab w:val="clear" w:pos="708"/>
          <w:tab w:val="left" w:pos="709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- skruž s otvorem pro PVC DN 150</w:t>
        <w:tab/>
        <w:tab/>
        <w:tab/>
        <w:tab/>
        <w:tab/>
        <w:tab/>
        <w:t xml:space="preserve">                                       3 ks</w:t>
      </w:r>
    </w:p>
    <w:p>
      <w:pPr>
        <w:pStyle w:val="TextBody"/>
        <w:ind w:right="-709" w:hanging="0"/>
        <w:rPr>
          <w:rFonts w:ascii="Arial" w:hAnsi="Arial" w:cs="Arial"/>
          <w:sz w:val="22"/>
        </w:rPr>
      </w:pPr>
      <w:r>
        <w:rPr>
          <w:rFonts w:cs="Arial Narrow" w:ascii="Arial Narrow" w:hAnsi="Arial Narrow"/>
          <w:sz w:val="22"/>
        </w:rPr>
        <w:tab/>
        <w:t>- oblouk PVC DN150/87</w:t>
      </w:r>
      <w:r>
        <w:rPr>
          <w:rFonts w:cs="Arial Narrow" w:ascii="Arial Narrow" w:hAnsi="Arial Narrow"/>
          <w:sz w:val="22"/>
          <w:vertAlign w:val="superscript"/>
        </w:rPr>
        <w:t>o</w:t>
      </w:r>
      <w:r>
        <w:rPr>
          <w:rFonts w:cs="Arial Narrow" w:ascii="Arial Narrow" w:hAnsi="Arial Narrow"/>
          <w:sz w:val="22"/>
        </w:rPr>
        <w:tab/>
        <w:t xml:space="preserve">       </w:t>
        <w:tab/>
        <w:tab/>
        <w:tab/>
        <w:tab/>
        <w:tab/>
        <w:tab/>
        <w:tab/>
        <w:tab/>
        <w:t xml:space="preserve">           12 ks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 Narrow" w:ascii="Arial Narrow" w:hAnsi="Arial Narrow"/>
          <w:sz w:val="22"/>
        </w:rPr>
        <w:t>- odbočka 150/100</w:t>
        <w:tab/>
        <w:tab/>
        <w:tab/>
        <w:tab/>
        <w:tab/>
        <w:tab/>
        <w:tab/>
        <w:tab/>
        <w:tab/>
        <w:t xml:space="preserve">           3 ks</w:t>
      </w:r>
    </w:p>
    <w:p>
      <w:pPr>
        <w:pStyle w:val="TextBody"/>
        <w:ind w:right="-709" w:firstLine="708"/>
        <w:rPr>
          <w:rFonts w:ascii="Arial" w:hAnsi="Arial" w:cs="Arial"/>
          <w:sz w:val="22"/>
        </w:rPr>
      </w:pPr>
      <w:r>
        <w:rPr>
          <w:rFonts w:cs="Arial Narrow" w:ascii="Arial Narrow" w:hAnsi="Arial Narrow"/>
          <w:sz w:val="22"/>
        </w:rPr>
        <w:t>- kalový koš(malý)</w:t>
        <w:tab/>
        <w:tab/>
        <w:tab/>
        <w:tab/>
        <w:tab/>
        <w:tab/>
        <w:tab/>
        <w:tab/>
        <w:t xml:space="preserve">       </w:t>
        <w:tab/>
        <w:t xml:space="preserve">           3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ýkop pro přípojku kanalizace DN 150</w:t>
        <w:tab/>
        <w:t>15,4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/>
      </w:pPr>
      <w:r>
        <w:rPr>
          <w:rFonts w:cs="Arial Narrow" w:ascii="Arial Narrow" w:hAnsi="Arial Narrow"/>
          <w:sz w:val="22"/>
        </w:rPr>
        <w:tab/>
        <w:t>1,1 x 10 x 1,4 = 15,4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ásyp výkopu pro přípojku kanalizace DN 150</w:t>
        <w:tab/>
        <w:t>10 m</w:t>
      </w:r>
      <w:r>
        <w:rPr>
          <w:rFonts w:cs="Arial Narrow" w:ascii="Arial Narrow" w:hAnsi="Arial Narrow"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i/>
          <w:sz w:val="22"/>
        </w:rPr>
        <w:t>1,1 x 0,9 x 10 = 9,9m</w:t>
      </w:r>
      <w:r>
        <w:rPr>
          <w:rFonts w:cs="Arial Narrow" w:ascii="Arial Narrow" w:hAnsi="Arial Narrow"/>
          <w:i/>
          <w:sz w:val="22"/>
          <w:vertAlign w:val="superscript"/>
        </w:rPr>
        <w:t>3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  <w:sz w:val="22"/>
        </w:rPr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/>
      </w:pPr>
      <w:r>
        <w:rPr>
          <w:rFonts w:cs="Arial Narrow" w:ascii="Arial Narrow" w:hAnsi="Arial Narrow"/>
          <w:sz w:val="22"/>
        </w:rPr>
        <w:t>Vsakovací  jáma 1 x 1 x 1,5</w:t>
        <w:tab/>
        <w:t>3 ks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+ štěrkodrť 32 -63 + geotextilie 300g/ m</w:t>
      </w:r>
      <w:r>
        <w:rPr>
          <w:rFonts w:cs="Arial Narrow" w:ascii="Arial Narrow" w:hAnsi="Arial Narrow"/>
          <w:sz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 xml:space="preserve"> – 8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Normal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voz a nákup</w:t>
      </w:r>
    </w:p>
    <w:p>
      <w:pPr>
        <w:pStyle w:val="Normal"/>
        <w:ind w:firstLine="708"/>
        <w:rPr/>
      </w:pPr>
      <w:r>
        <w:rPr/>
        <w:tab/>
      </w:r>
      <w:r>
        <w:rPr>
          <w:rFonts w:cs="Arial Narrow" w:ascii="Arial Narrow" w:hAnsi="Arial Narrow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sazení nového DZ č.IJ4b základní velikosti dle ČSN 018020 Z1 na litin. sloupek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do liitn. patky do základu 50/50/60, beton B12,5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montáž DZ č.P2, posun + osazení na stáv. sloupek</w:t>
        <w:tab/>
        <w:t>1 ks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a 0,25</w:t>
        <w:tab/>
        <w:t>55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</w:rPr>
        <w:tab/>
        <w:t>34 + 16 + 2 + 3 = 55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2b 6/3/0,125</w:t>
        <w:tab/>
        <w:t>88 m</w:t>
      </w:r>
    </w:p>
    <w:p>
      <w:pPr>
        <w:pStyle w:val="Odstavecseseznamem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ástřik nového vodorovného značení V11a</w:t>
        <w:tab/>
        <w:t>9 m</w:t>
      </w:r>
      <w:r>
        <w:rPr>
          <w:rFonts w:cs="Arial Narrow" w:ascii="Arial Narrow" w:hAnsi="Arial Narrow"/>
          <w:sz w:val="22"/>
          <w:vertAlign w:val="superscript"/>
        </w:rPr>
        <w:t>2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chodné dopravní značení dle schéma  B3 podle TP 66 na dobu 14 dní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356" w:leader="none"/>
        </w:tabs>
        <w:ind w:left="0"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zerva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Osazení kabelových žlabů – plastový 100x100 s víkem</w:t>
        <w:tab/>
        <w:t>10 m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 xml:space="preserve">Při nedodržení vzdálenosti dle ČSN 736005 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/>
      </w:pPr>
      <w:r>
        <w:rPr>
          <w:rFonts w:cs="Arial Narrow" w:ascii="Arial Narrow" w:hAnsi="Arial Narrow"/>
          <w:b/>
          <w:sz w:val="22"/>
        </w:rPr>
        <w:t>Vodorovné dopravní značení –</w:t>
      </w:r>
      <w:r>
        <w:rPr>
          <w:rFonts w:cs="Arial Narrow" w:ascii="Arial Narrow" w:hAnsi="Arial Narrow"/>
          <w:sz w:val="22"/>
        </w:rPr>
        <w:t xml:space="preserve"> provedení musí být stanoveno na základě vyhl. MDS č. 30/2001 Sb. 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souladu s TP 133 ( Zásady pro vodorovné dopravní značení na PK).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odorovné značení bude provedeno v reflexní úpravě z dvousložkových plastů nanášených za studena,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ílé barvy dle katalogu hmot pro vodorovné dopravní značení pro daný rok schválený MD ČR.</w:t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1" w:leader="none"/>
        </w:tabs>
        <w:spacing w:lineRule="atLeast" w:line="0"/>
        <w:rPr/>
      </w:pPr>
      <w:r>
        <w:rPr>
          <w:rFonts w:cs="Arial Narrow" w:ascii="Arial Narrow" w:hAnsi="Arial Narrow"/>
          <w:b/>
          <w:sz w:val="22"/>
        </w:rPr>
        <w:t>Svislé dopravní značení –</w:t>
      </w:r>
      <w:r>
        <w:rPr>
          <w:rFonts w:cs="Arial Narrow" w:ascii="Arial Narrow" w:hAnsi="Arial Narrow"/>
          <w:sz w:val="22"/>
        </w:rPr>
        <w:t xml:space="preserve"> provedení a umístění musí být stanoveno na základě vyhl. MDS č. 30/2001 Sb.,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terou se provádí pravidla provozu na pozemních komunikacích a úprava a řízení provozu na pozemních komunikacích,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musí odpovídat TP 65 (Zásady pro dopravní značení na PK), ČSN 018020 změna č.1, zejména typ značky </w:t>
      </w:r>
    </w:p>
    <w:p>
      <w:pPr>
        <w:pStyle w:val="TextBody"/>
        <w:tabs>
          <w:tab w:val="clear" w:pos="708"/>
          <w:tab w:val="left" w:pos="709" w:leader="none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zinkovaný plech, povrch bude tvořen reflexní fólii(3M), spojující materiál nekorodující, sloupky z ocel. pozink. trubek namontovaných do patek .</w:t>
      </w:r>
    </w:p>
    <w:p>
      <w:pPr>
        <w:pStyle w:val="TextBody"/>
        <w:tabs>
          <w:tab w:val="clear" w:pos="708"/>
          <w:tab w:val="right" w:pos="9356" w:leader="none"/>
        </w:tabs>
        <w:ind w:right="-70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type w:val="nextPage"/>
      <w:pgSz w:w="11906" w:h="16838"/>
      <w:pgMar w:left="1304" w:right="567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i/>
        <w:sz w:val="22"/>
      </w:rPr>
      <w:t>Litovel,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3683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i/>
        <w:i/>
        <w:sz w:val="22"/>
      </w:rPr>
    </w:pPr>
    <w:r>
      <w:rPr>
        <w:rFonts w:eastAsia="Arial Narrow" w:cs="Arial Narrow" w:ascii="Arial Narrow" w:hAnsi="Arial Narrow"/>
        <w:i/>
        <w:sz w:val="22"/>
      </w:rPr>
      <w:t xml:space="preserve">                                                                                                               </w:t>
    </w:r>
    <w:r>
      <w:rPr>
        <w:rFonts w:cs="Arial Narrow" w:ascii="Arial Narrow" w:hAnsi="Arial Narrow"/>
        <w:i/>
        <w:sz w:val="22"/>
      </w:rPr>
      <w:t xml:space="preserve">Chořelice –autobusová zastávka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1:00Z</dcterms:created>
  <dc:creator>Ing. Doležel Petr</dc:creator>
  <dc:description/>
  <cp:keywords/>
  <dc:language>en-US</dc:language>
  <cp:lastModifiedBy>Your User Name</cp:lastModifiedBy>
  <cp:lastPrinted>2008-06-26T07:21:00Z</cp:lastPrinted>
  <dcterms:modified xsi:type="dcterms:W3CDTF">2012-01-11T07:36:00Z</dcterms:modified>
  <cp:revision>17</cp:revision>
  <dc:subject/>
  <dc:title>TROUBELICE- AUTOBUSOVÁ ZASTÁVKA</dc:title>
</cp:coreProperties>
</file>